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28"/>
          <w:u w:val="single"/>
        </w:rPr>
      </w:pPr>
      <w:r>
        <w:rPr>
          <w:sz w:val="28"/>
          <w:u w:val="single"/>
        </w:rPr>
        <w:t>Charakteristika vyučovacího předmětu Matematika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yučovací předmět matematika na 2. stupni navazuje svým vzdělávacím obsahem na předmět matematika na 1. stupni. V 6., 8. a 9. ročníku jsou vyučovány 4 hodiny týdně, v 7. ročníku 5 hodin týdně. Předmět je posílen o 1 hodinu z disponibilní časové dotace. Matematika je vyučována v různých učebnách. Učební pomůcky jsou soustředěny v kabinetu matematiky. Již od 6. třídy jsou žáci rozděleni v rámci třídy na 2 skupiny, tak aby na žáky nadanější mohli být kladeny vyšší nároky. Zároveň žáci nadanější pomáhají svým spolužákům. Zvláštní skupinu tvoří žáci se SPCH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ředmět se zaměřuje na rozvoj matematických dovedností žáků. Důraz je kladen na aktivní přístup všech žáků během výuky. Z jednotlivých forem výuky se uplatňuje samostatná práce žáků, práce ve dvojicích, skupinová práce, která má charakter činnostního učení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adaní žáci se zapojují do matematických soutěží – Olympiáda z M, Pythagoriáda, Matematický kloka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Žáci jsou v matematice hodnoceni známkami. Na závěr roku v každém ročníku žáci píší srovnávací prověrku, která slouží k hodnocení výsledků žáků v matematice. Žáci jsou vedeni k sebehodnocení, vypracovávají si portfolio svých dovedností v matemati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ýchovné a vzdělávací postupy, které v matematice vedou k utváření klíčových kompetencí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e vyučovacím předmětu matematika jsou pro utváření a rozvíjení těchto klíčových kompetencí využívány následující postupy:</w:t>
      </w:r>
    </w:p>
    <w:p>
      <w:pPr>
        <w:pStyle w:val="Heading1"/>
        <w:rPr/>
      </w:pPr>
      <w:r>
        <w:rPr/>
        <w:t>Kompetence k učení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víjení paměti žáků prostřednictvím numerických výpočtů, osvojováním si vzorců a algoritmů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víjení kombinatorického a logického myšlení při řešení problémových úloh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víjení abstraktního a exaktního myšlení využíváním základních matematických pojmů a vztahů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voj systematičnosti a vytrvalosti- algoritmy</w:t>
      </w:r>
    </w:p>
    <w:p>
      <w:pPr>
        <w:pStyle w:val="Heading1"/>
        <w:rPr/>
      </w:pPr>
      <w:r>
        <w:rPr/>
        <w:t>Kompetence k řešení problému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vádění matematizace reálných situací – slovní úloh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vádění rozboru problému, plánování řešení, odhadování výsledků, volba správného postupu, vyhodnocování správnosti výsledku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ožnosti více způsobů řešení</w:t>
      </w:r>
    </w:p>
    <w:p>
      <w:pPr>
        <w:pStyle w:val="Heading1"/>
        <w:rPr/>
      </w:pPr>
      <w:r>
        <w:rPr/>
        <w:t>Kompetence komunikativní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řesné a stručné vyjadřování používáním matematického jazyka, využívání matematické symbolik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yjádření výsledků formou matematických symbolů, grafů, tabulek, diagramů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řevádění matematických výsledků do reálných situací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pis různých způsobů řešení</w:t>
      </w:r>
    </w:p>
    <w:p>
      <w:pPr>
        <w:pStyle w:val="Heading1"/>
        <w:rPr/>
      </w:pPr>
      <w:r>
        <w:rPr/>
        <w:t>Kompetence sociální a personální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víjení spolupráce při řešení problémových úloh, práce ve skupině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moc nadaných žáků ostatním při osvojování dovedností</w:t>
      </w:r>
    </w:p>
    <w:p>
      <w:pPr>
        <w:pStyle w:val="Heading1"/>
        <w:rPr/>
      </w:pPr>
      <w:r>
        <w:rPr/>
        <w:t>Kompetence občanské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řešení úloh z běžného života, propojení matematiky s různými oblastmi živo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Kompetence pracovní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ytvoření postupu při řešení problému, vyhodnocení výsledků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voj přesnosti při konstrukčních úlohách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odelování těl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5:54:00Z</dcterms:created>
  <dc:creator>IT</dc:creator>
  <dc:description/>
  <dc:language>en-US</dc:language>
  <cp:lastModifiedBy>IT</cp:lastModifiedBy>
  <cp:lastPrinted>2004-11-09T18:09:00Z</cp:lastPrinted>
  <dcterms:modified xsi:type="dcterms:W3CDTF">2007-08-17T17:27:00Z</dcterms:modified>
  <cp:revision>4</cp:revision>
  <dc:subject/>
  <dc:title>ahoj</dc:title>
</cp:coreProperties>
</file>